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«29» декабря   2015г.</w:t>
        <w:tab/>
        <w:tab/>
        <w:tab/>
        <w:tab/>
        <w:tab/>
        <w:t xml:space="preserve">                                          №358</w:t>
      </w: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дополнений в Решение Совета народных депутатов Осинниковского городского округа от 21.10.2014</w:t>
        <w:tab/>
        <w:t xml:space="preserve"> №185" О ценах на дополнительные  платные услуги, оказываемые муниципальным бюджетным образовательным  учреждением дополнительного образования детей "Детская художественная школа №18"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 xml:space="preserve">На основании ходатайства Главы Осинниковского городского округа, заключения отдела экономики и ценообразования администрации городского округа по экономической обоснованности размера цен на платные услуги, оказываемые </w:t>
      </w:r>
      <w:r>
        <w:rPr>
          <w:rFonts w:cs="Times New Roman" w:ascii="Times New Roman" w:hAnsi="Times New Roman"/>
        </w:rPr>
        <w:t>муниципальным бюджетны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бразовательным  учреждением дополнительного образования детей "Детская художественная школа №18"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Совет народных депутатов 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1.Внести дополнение </w:t>
      </w:r>
      <w:r>
        <w:rPr>
          <w:rFonts w:cs="Times New Roman" w:ascii="Times New Roman" w:hAnsi="Times New Roman"/>
        </w:rPr>
        <w:t>в Решение Совета народных депутатов  от 21.10. 2014г.</w:t>
        <w:tab/>
        <w:t xml:space="preserve"> №185 " О ценах на дополнительные  платные услуги, оказываемые муниципальным бюджетным образовательным  учреждением дополнительного образования детей "Детская художественная школа №18"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1.1.Дополнить Таблицу Цены на дополнительные платные услуги, оказываемые муниципальным бюджетным  образовательным  учреждением дополнительного образования детей "Детская художественная школа №18" строками  9-12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выставок  и экспозиций в выставочном зале (для одного человека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взрослы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школьник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дошкольников (с 4 ле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творческих театрализованных культурно-массовых мероприятий (для одного человека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взрослы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школьник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дошкольников (с 4 ле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ворческих встреч с поэтами, писателями, музыкантами, художниками ит.д. (для одного человека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взрослы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школьник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дошкольников (с 4 ле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я "Школа юного художника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е занятия ИЗО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 w:ascii="Times New Roman" w:hAnsi="Times New Roman"/>
          <w:b/>
        </w:rPr>
        <w:tab/>
      </w:r>
      <w:r>
        <w:rPr>
          <w:bCs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54:00Z</dcterms:created>
  <dc:creator>Alexandre Katalov</dc:creator>
  <dc:description/>
  <cp:keywords/>
  <dc:language>en-US</dc:language>
  <cp:lastModifiedBy>SOVET-US</cp:lastModifiedBy>
  <cp:lastPrinted>2015-12-29T16:30:00Z</cp:lastPrinted>
  <dcterms:modified xsi:type="dcterms:W3CDTF">2015-12-29T09:30:00Z</dcterms:modified>
  <cp:revision>8</cp:revision>
  <dc:subject/>
  <dc:title>_____</dc:title>
</cp:coreProperties>
</file>